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m Nor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ilio’s Ide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totally agree, but for the file names should just be something like "part_your initials.extention" just to keep it simp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n't really have a very good idea on this, but as a basis, no one person does the entire project or whatever we're working 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5:00Z</dcterms:created>
  <dc:creator>14elopata</dc:creator>
  <dc:description/>
  <cp:keywords/>
  <dc:language>en-US</dc:language>
  <cp:lastModifiedBy>14elopata</cp:lastModifiedBy>
  <dcterms:modified xsi:type="dcterms:W3CDTF">2011-05-04T13:25:00Z</dcterms:modified>
  <cp:revision>2</cp:revision>
  <dc:subject/>
  <dc:title>Team Norms</dc:title>
</cp:coreProperties>
</file>